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bookmarkStart w:id="0" w:name="_GoBack"/>
      <w:r>
        <w:rPr>
          <w:rFonts w:cs="Liberation Serif" w:ascii="Liberation Serif" w:hAnsi="Liberation Serif"/>
          <w:sz w:val="24"/>
          <w:szCs w:val="24"/>
        </w:rPr>
        <w:t>ИНФОРМАЦИЯ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соблюдении положений законодательства Российской Федерации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 законодательства Свердловской области, регулирующих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ношения в сфере обеспечения беспрепятственного доступа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валидов к объектам социальной, инженерной и транспортной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раструктур и к предоставляемым в них услугам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bookmarkStart w:id="1" w:name="_GoBack"/>
      <w:r>
        <w:rPr>
          <w:rFonts w:cs="Liberation Serif" w:ascii="Liberation Serif" w:hAnsi="Liberation Serif"/>
          <w:sz w:val="24"/>
          <w:szCs w:val="24"/>
        </w:rPr>
        <w:t>в Свердловской области в сфере ЖКХ</w:t>
      </w:r>
      <w:bookmarkEnd w:id="1"/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Общее количество объектов социальной, инженерной и транспортной инфраструктур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Liberation Serif" w:ascii="Liberation Serif" w:hAnsi="Liberation Serif"/>
          <w:sz w:val="24"/>
          <w:szCs w:val="24"/>
        </w:rPr>
        <w:t xml:space="preserve"> объект социальной инфраструктуры) в организациях, подведомственных органам государственной власти и органам местного самоуправления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Liberation Serif" w:ascii="Liberation Serif" w:hAnsi="Liberation Serif"/>
          <w:sz w:val="24"/>
          <w:szCs w:val="24"/>
        </w:rPr>
        <w:t xml:space="preserve"> 6 единиц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Информация о результатах проведенных обследований объектов социальной инфраструктуры за 2019 год:</w:t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907"/>
        <w:gridCol w:w="3855"/>
        <w:gridCol w:w="2834"/>
        <w:gridCol w:w="147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Закона Свердловской области от 19 декабря 2016 года № 148-ОЗ «О социальной защите инвалидов в Свердловской област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зультат</w:t>
              <w:br/>
              <w:t>(в абсолютных числах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беспрепятственного доступа инвалидов к месту предоставления услуги (или ее предоставление по месту жительства или в дистанционном режим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о обслед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лено 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явлено не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деление на автостоянке не менее 10 процентов мест (но не менее 1 места) для парковки специальных автотранспортных средств инвалидов и соблюдение их использов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о обслед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лено 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явлено не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можность самостоятельного передвижения по территории, на которой расположен объект социальной, инженерной и транспортной инфраструктур (далее - объект социальной инфраструктуры), входа в объект социальной инфраструктуры и выхода из него, посадки в транспортное средство и высадки из него, в том числе с использованием кресла-коляс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о обслед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лено 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явлено не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провождение инвалидов, имеющих стойкие расстройства функции зрения и самостоятельного передвижения, и оказание им помощи на объекте социальной инфраструкту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о обслед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лено 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явлено не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о обслед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лено 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явлено не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длежащее размещение оборудования и носителей информации, необходимых для обеспечения беспрепятственного доступа инвалидов к объекту социальной инфраструктуры и к предоставляемым в нем услугам с учетом ограничений их жизнедеяте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о обслед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лено 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явлено не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о обслед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лено 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явлено не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услуг инвалидам с допуском сурдопереводчика и тифлосурдопереводч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о обслед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лено 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явлено не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о обслед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лено 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явлено несоблюдение треб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</w:tr>
    </w:tbl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60"/>
        <w:rPr>
          <w:rFonts w:ascii="Liberation Serif" w:hAnsi="Liberation Serif" w:cs="Liberation Serif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c2fa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2c2faf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2</Pages>
  <Words>525</Words>
  <Characters>2994</Characters>
  <CharactersWithSpaces>351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1:00Z</dcterms:created>
  <dc:creator>Ленгесов Евгений Константинович</dc:creator>
  <dc:description/>
  <dc:language>en-US</dc:language>
  <cp:lastModifiedBy>Степанова Татьяна Владимировна</cp:lastModifiedBy>
  <dcterms:modified xsi:type="dcterms:W3CDTF">2020-02-18T09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