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Обзор правоприменительной практики организации и проведения государственного контроля (надзора) Департаментом государственного жилищного и строительного надзора в первом полугодии 2018 год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Региональный государственный жилищный надзор и лицензионный контроль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мероприятий по профилактике нарушений обязательных требований установлено, что эффективность исполнения предостережений, выдаваемых органами государственного контроля (надзора) могло бы поднять введение административной ответственности за неисполнение предостережений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по сравнению с 2017 годом ситуация </w:t>
        <w:br/>
        <w:t>с правоприменением в части отсутствия полномочий у органов жилищного надзора по возбуждению дел об административных правонарушениях по результатам жилищного контроля товариществ собственников жилья, жилищных кооперативов, являющихся исполнителями жилищных и коммунальных услуг, ресурсоснабжающих организаций, являющихся исполнителями коммунальных услуг, не изменила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ственным возможным рычагом воздействия в рамках административного законодательства на субъекты жилищного надзора являются нормы главы 19 Кодекса Российской Федерации об административных правонарушениях </w:t>
        <w:br/>
        <w:t>(далее − КоАП РФ (административные правонарушения против порядка управления) в части составов административных правонарушений, предусмотренных статьями частью 1 статьи 19.5, 19.7, статьи 19.4.1 КоАП РФ. Однако, указанные составы правонарушений не позволяют в полной мере реализовать функции по пресечению нарушений и предупреждению совершения новых правонарушений субъектами жилищного надзора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учетом перехода на прямые договоры с ресурсоснабжающими организациями как возможный вариант, актуальным представляется обсуждение вопроса с участием заинтересованного круга лиц о возможности установления </w:t>
        <w:br/>
        <w:t>административной ответственности субъектов жилищного надзора за нарушения жилищно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x-none"/>
        </w:rPr>
      </w:pPr>
      <w:r>
        <w:rPr>
          <w:rFonts w:cs="Times New Roman" w:ascii="Times New Roman" w:hAnsi="Times New Roman"/>
          <w:sz w:val="28"/>
          <w:szCs w:val="28"/>
          <w:lang w:eastAsia="x-none"/>
        </w:rPr>
        <w:t xml:space="preserve">При реализации контрольно-надзорной деятельности с января 2017 года Департамент пришел к выводу о том, что переход на прямые договоры </w:t>
        <w:br/>
        <w:t>с ресурсоснабжающими организациями, в том числе собственниками нежилых помещений, а также неисполнение ими пункта 18 Правил № 354 не способствует соблюдению имущественных прав собственников жилых помещений, в том числе на основании положений пункта 103 Правил № 35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x-none"/>
        </w:rPr>
      </w:pPr>
      <w:r>
        <w:rPr>
          <w:rFonts w:cs="Times New Roman" w:ascii="Times New Roman" w:hAnsi="Times New Roman"/>
          <w:sz w:val="28"/>
          <w:szCs w:val="28"/>
          <w:lang w:eastAsia="x-none"/>
        </w:rPr>
        <w:t>Административная ответственность для собственников нежилых помещений за неисполнение п. 18 Правил № 354 КоАП РФ не предусмотр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x-none"/>
        </w:rPr>
      </w:pPr>
      <w:r>
        <w:rPr>
          <w:rFonts w:cs="Times New Roman" w:ascii="Times New Roman" w:hAnsi="Times New Roman"/>
          <w:sz w:val="28"/>
          <w:szCs w:val="28"/>
          <w:lang w:eastAsia="x-none"/>
        </w:rPr>
        <w:t>Следовательно, нормы права в таких формулировках (</w:t>
      </w:r>
      <w:r>
        <w:rPr>
          <w:rFonts w:cs="Times New Roman" w:ascii="Times New Roman" w:hAnsi="Times New Roman"/>
          <w:sz w:val="28"/>
          <w:szCs w:val="28"/>
        </w:rPr>
        <w:t xml:space="preserve">в часть 9.2 статьи 156 Жилищного кодекса Российской Федерации, п. 18 Правил № 354, п. 103 </w:t>
        <w:br/>
        <w:t>Правил № 354)</w:t>
      </w:r>
      <w:r>
        <w:rPr>
          <w:rFonts w:cs="Times New Roman" w:ascii="Times New Roman" w:hAnsi="Times New Roman"/>
          <w:sz w:val="28"/>
          <w:szCs w:val="28"/>
          <w:lang w:eastAsia="x-none"/>
        </w:rPr>
        <w:t xml:space="preserve"> способствуют бездействию управляющих организаций (ТСЖ, ЖК) по устранению неисправностей на общем имуществе дома, по установлению количества проживающих в жилом помещении граждан, по проведению контроля достоверности переданных в управляющую организацию показаний приборов учета, установленных в жилом помещении, понуждению собственников нежилых помещений многоквартирного дома к соблюдению пункта 18 Правил № 354, установлению и (или) устранению причин и условий, способствующих предоставлению коммунальных услуг ненадлежащего качества </w:t>
        <w:br/>
        <w:t>и (или) с перерывами, превышающими установленную продолжительность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осуществления надзорных мероприятий, равно как и практика привлечения к административной ответственности демонстрирует необходимость изменения подходов законодателя к порядку уведомления юридических лиц, индивидуальных предпринимателей при проведении проверочных мероприятий и возбуждении дел об административных правонарушениях. Думается, что практика исключительного направления всех документов заказными письмами с уведомлением в настоящее время является архаичной и финансово очень затратной. В настоящее время есть федеральный ресурс – Единый реестр проверок. Предлагается внести изменения в законодательство, в соответствии с которыми размещение надзорным органом информации и проводимой проверке в указанной информационной системе является надлежащим уведомлением о проведении такой проверки, равно как и формирование в данной системе уведомления на составление протокола по делам об административных правонарушениях и иным процессуальным документам. К сожалению, в настоящее время недобросовестные лица просто не являются за направляемой корреспонденцией, что парализует деятельность контрольно-надзорных органов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существляет контрольно-надзорные мероприятия не только в отношении юридических лиц и индивидуальных предпринимателей, но и в отношении органов местного самоуправления. Одним из предметов проверок Департамента по данному вопросу является соблюдение органами местного самоуправления обязательных требований к порядку утверждения размера платы за содержание жилого помещения. По итогам таких проверок Департаментом установлено, что такие обязательные требования в жилищном законодательстве отсутствуют в принципе. Предлагается данные требования закрепить исчерпывающим образом, что будет руководством к действию как для органов местного самоуправления, так и для органов государственного надзор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водимой новой коммунальной услугой по вывозу коммунальных отходов через региональных операторов с учетом возможности перехода на прямые договоры ресурсоснабжения с региональными операторами видится необходимость в установлении обязательного требования по наличию представительства регионального оператора на территории, где осуществлен переход на прямые договоры ресурсоснабжения, в противном случае защита нарушенных прав самими гражданами становится объективно невозможно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Региональный государственный строительный надзор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9.4 Кодекса Российской Федерации об административных правонарушениях (далее – КоАП РФ) нарушение требований технических регламентов, проектной документации, обязательных требований документов в области стандартизации или требований специальных технических условий либо нарушение установленных уполномоченным федеральным органом исполнительной власти до дня вступления в силу технических регламентов обязательных требований к зданиям и сооружениям </w:t>
      </w:r>
      <w:r>
        <w:rPr>
          <w:rFonts w:cs="Times New Roman" w:ascii="Times New Roman" w:hAnsi="Times New Roman"/>
          <w:b/>
          <w:sz w:val="28"/>
          <w:szCs w:val="28"/>
        </w:rPr>
        <w:t>при проектировании</w:t>
      </w:r>
      <w:r>
        <w:rPr>
          <w:rFonts w:cs="Times New Roman" w:ascii="Times New Roman" w:hAnsi="Times New Roman"/>
          <w:sz w:val="28"/>
          <w:szCs w:val="28"/>
        </w:rPr>
        <w:t>, строительстве, реконструкции или капитальном ремонте объектов капитального строительства, в том числе при применении строительных материалов (изделий), -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чет предупреждение или наложение административного штрафа на граждан в размере от одной тысячи до двух тысяч рублей; на должностных лиц - от двадцати тысяч до тридцати тысяч рублей; на юридических лиц - от ста тысяч до трехсот тысяч рубле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качестве объективной стороны административного правонарушения законодателем в том числе предусмотрено несоответствие проектной документации объекта капитального строительства требованиям технических регламентов, проектной документации, обязательных требований документов в области стандартизации или требований специальных технических условий. Департамент нередко в рамках осуществления мероприятий по региональному государственному строительному надзору такие нарушения выявляет. Но в соответствии с частью 1 статьи 23.56 КоАП РФ Департамент вправе возбуждать дела по части 1 статьи 9.4 КоАП РФ только если такие нарушения выявлены при строительстве реконструкции объектов капитального строительства, но не при их проектировани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чем предлагается слова «(в части административных правонарушений, совершенных лицами, осуществляющими строительство, реконструкцию объектов капитального строительства)» из части 1 статьи 23.56 КоАП РФ исключить. Аналогичным образом в настоящее время в КоАП РФ сформулированы положения о применении положений части 1 статьи 9.4 КоАП РФ Государственной корпорацией по атомной энергии «Росатом»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1543c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1543c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cd759f"/>
    <w:pPr>
      <w:spacing w:before="0" w:after="160"/>
      <w:ind w:left="720" w:hanging="0"/>
      <w:contextualSpacing/>
    </w:pPr>
    <w:rPr/>
  </w:style>
  <w:style w:type="paragraph" w:styleId="ConsPlusNormal" w:customStyle="1">
    <w:name w:val="ConsPlusNormal"/>
    <w:qFormat/>
    <w:rsid w:val="00cd759f"/>
    <w:pPr>
      <w:widowControl/>
      <w:bidi w:val="0"/>
      <w:spacing w:lineRule="auto" w:line="240" w:before="0" w:after="0"/>
      <w:jc w:val="left"/>
    </w:pPr>
    <w:rPr>
      <w:rFonts w:ascii="Calibri" w:hAnsi="Calibri" w:cs="Calibri" w:eastAsia="Calibri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Pages>3</Pages>
  <Words>1136</Words>
  <Characters>6477</Characters>
  <CharactersWithSpaces>7598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10:00Z</dcterms:created>
  <dc:creator>Миленина Наталия Сергеевна</dc:creator>
  <dc:description/>
  <dc:language>en-US</dc:language>
  <cp:lastModifiedBy>Миленина Наталия Сергеевна</cp:lastModifiedBy>
  <dcterms:modified xsi:type="dcterms:W3CDTF">2018-09-04T09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